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Z i OPIEKA DŁUGOTERMIN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koncepcji opieki skoncentrowanej na rodz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opieki nad dzieckiem i osobą dorosłą w ramach PO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uwarunkowań i organizacji opieki długotermin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anie do podejmowanie działań na rzecz osoby przewlekle chorej w aspekcie opieki długotermin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w zakresie wiedzy student zna i rozumie</w:t>
            </w:r>
            <w:r>
              <w:rPr>
                <w:rFonts w:cs="Calibri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BW23</w:t>
            </w:r>
            <w:r>
              <w:rPr>
                <w:rFonts w:cs="Calibri"/>
              </w:rPr>
              <w:t xml:space="preserve"> procedurę i zakres bilansu Zdrowia dziecka i osoby dorosł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zakresie umiejętności student potraf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</w:rPr>
              <w:t>BU26</w:t>
            </w:r>
            <w:r>
              <w:rPr>
                <w:rFonts w:cs="Calibri"/>
              </w:rPr>
              <w:t xml:space="preserve"> r</w:t>
            </w:r>
            <w:r>
              <w:rPr>
                <w:rFonts w:cs="Calibri"/>
                <w:lang w:eastAsia="pl-PL"/>
              </w:rPr>
              <w:t>eagować na swoiste zagrożenia zdrowotne występujące w środowisku zamieszkani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edukacji i pra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2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>Formułowania opinii dotyczących różnych aspektów działalności zawodowej i zasięgania porad ekspertów w przypadku trudności z samodzielnym rozwiązaniem problemu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 godz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, praca multimedialna, proces pielęgnowania, edukacja zdrowot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16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0:00Z</dcterms:modified>
  <cp:revision>5</cp:revision>
  <dc:subject/>
  <dc:title>Karta modułu/przedmiotu</dc:title>
</cp:coreProperties>
</file>